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Graph 1: Presence or Absence of Bacteria Growth on Agar Plates Day 1 and 2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95pt;margin-top:7.9pt;width:433.9pt;height:252.9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380608432" r:id="rId2"/>
        </w:objec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60020</wp:posOffset>
                </wp:positionV>
                <wp:extent cx="914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resence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2.6pt;mso-position-vertical-relative:text;margin-left:-3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Presenc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bsenc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pt;mso-position-vertical-relative:text;margin-left:-3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bs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896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.05pt;margin-top:35.5pt;width:415.7pt;height:235.2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456572280" r:id="rId4"/>
        </w:object>
        <w:t>Graph 2: Presence or Absence of Bacteria Growth on Agar Plates Day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685800</wp:posOffset>
                </wp:positionV>
                <wp:extent cx="11430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esenc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54pt;mso-position-vertical-relative:text;margin-left:-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res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2514600</wp:posOffset>
                </wp:positionV>
                <wp:extent cx="914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bsenc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98pt;mso-position-vertical-relative:text;margin-left:-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bs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ct"/><Relationship Id="rId4" Type="http://schemas.openxmlformats.org/officeDocument/2006/relationships/package" Target="embeddings/oleObject2.xlsx"/><Relationship Id="rId5" Type="http://schemas.openxmlformats.org/officeDocument/2006/relationships/image" Target="media/image2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3:59:00Z</dcterms:created>
  <dc:creator>Rachel Wilensky</dc:creator>
  <dc:description/>
  <cp:keywords/>
  <dc:language>en-US</dc:language>
  <cp:lastModifiedBy>Rachel Wilensky</cp:lastModifiedBy>
  <cp:lastPrinted>2009-03-03T21:57:00Z</cp:lastPrinted>
  <dcterms:modified xsi:type="dcterms:W3CDTF">2009-03-09T03:59:00Z</dcterms:modified>
  <cp:revision>2</cp:revision>
  <dc:subject/>
  <dc:title/>
</cp:coreProperties>
</file>